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irfield County Math League – ‘08-‘09 Advisor List</w:t>
      </w:r>
    </w:p>
    <w:p>
      <w:pPr>
        <w:pStyle w:val="Normal"/>
        <w:ind w:firstLine="9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thel High School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ele Bradsh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shawm@bethel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794 8644</w:t>
        <w:tab/>
        <w:tab/>
        <w:tab/>
        <w:t>Fax#203 794 8618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nswi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All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_Allwood@Brunswickschool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869 0601</w:t>
        <w:tab/>
        <w:tab/>
        <w:tab/>
        <w:t>Fax # 203 625 5889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istian Heritage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san Re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ens@kingsmen.org</w:t>
      </w:r>
    </w:p>
    <w:p>
      <w:pPr>
        <w:pStyle w:val="Normal"/>
        <w:rPr/>
      </w:pPr>
      <w:r>
        <w:rPr>
          <w:sz w:val="20"/>
          <w:szCs w:val="20"/>
        </w:rPr>
        <w:t xml:space="preserve">voice mail 203 261 6230  x 3064  </w:t>
        <w:tab/>
        <w:t>Fax # 203 452 15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bury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ward Tremo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moe@danbury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 797 4800 </w:t>
        <w:tab/>
        <w:tab/>
        <w:tab/>
        <w:t>Fax # 203 797 4730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ien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O’Brien &amp; Bonita Mess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Brien@darienps.org          </w:t>
        <w:tab/>
        <w:t>BMessman@darienps.org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airfield Ludlowe High School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ghan Kershaw &amp; Tina Dejarnet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kershaw@fairfield.k12.ct.us     </w:t>
        <w:tab/>
        <w:t>cdejarnette@fairfield.k12.ct.us</w:t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755 7201</w:t>
        <w:tab/>
        <w:tab/>
        <w:tab/>
        <w:t>Fax #203 255 7231</w:t>
        <w:tab/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Fairfield Warde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dra Naughton  &amp; Phyllis Pruzins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ughton@fairfield.k12.ct.us   </w:t>
        <w:tab/>
        <w:t xml:space="preserve"> ppruzinsky@fairfield.k12.ct.us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3) 255-8449</w:t>
        <w:tab/>
        <w:tab/>
        <w:t xml:space="preserve">               Fax # (203) 255 82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field Pr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ddie Giegengack &amp; </w:t>
      </w:r>
      <w:r>
        <w:rPr>
          <w:sz w:val="20"/>
          <w:szCs w:val="20"/>
          <w:lang w:eastAsia="en-US"/>
        </w:rPr>
        <w:t xml:space="preserve">Marina Scherban </w:t>
      </w:r>
    </w:p>
    <w:p>
      <w:pPr>
        <w:pStyle w:val="Normal"/>
        <w:rPr/>
      </w:pPr>
      <w:r>
        <w:rPr>
          <w:sz w:val="20"/>
          <w:szCs w:val="20"/>
        </w:rPr>
        <w:t>EGiegengack@mail.fairfield.edu</w:t>
        <w:tab/>
      </w:r>
      <w:r>
        <w:rPr>
          <w:sz w:val="20"/>
          <w:szCs w:val="20"/>
          <w:lang w:eastAsia="en-US"/>
        </w:rPr>
        <w:t>mscherban@fairfieldprep.org</w:t>
      </w:r>
      <w:r>
        <w:rPr>
          <w:color w:val="000000"/>
          <w:lang w:eastAsia="en-US"/>
        </w:rPr>
        <w:t>   </w:t>
      </w:r>
      <w:r>
        <w:rPr>
          <w:sz w:val="20"/>
          <w:szCs w:val="20"/>
        </w:rPr>
        <w:tab/>
        <w:t xml:space="preserve">           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>Fax # 203 254 4024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s Farms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nathan Mat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matte@gfacademy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256 7549</w:t>
        <w:tab/>
        <w:tab/>
        <w:tab/>
        <w:t>Fax #203 256 75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wich Acade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ulia Guggenheimer &amp; Elizabeth Meiklejoh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_guggenheimer@greenwichacademy.org</w:t>
        <w:tab/>
        <w:t>elizabeth_meiklejohn@greenwichacademy.o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625 8980</w:t>
        <w:tab/>
        <w:tab/>
        <w:tab/>
        <w:t xml:space="preserve">Fax#203 625 896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eenwich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b Lu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bert_ lucas@greenwich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625 8000</w:t>
        <w:tab/>
        <w:tab/>
        <w:tab/>
        <w:t>Fax # 203 863 8823</w:t>
        <w:tab/>
        <w:t>Fax # 863 88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cky Khizuichenko &amp; Bill Wall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khiznichenko@klht.org</w:t>
        <w:tab/>
        <w:tab/>
        <w:t>wwallace@klht.org</w:t>
      </w:r>
    </w:p>
    <w:p>
      <w:pPr>
        <w:pStyle w:val="Normal"/>
        <w:rPr/>
      </w:pPr>
      <w:r>
        <w:rPr>
          <w:sz w:val="20"/>
          <w:szCs w:val="20"/>
        </w:rPr>
        <w:t>203 322 3496</w:t>
        <w:tab/>
        <w:tab/>
        <w:tab/>
        <w:t>Fax # 203 329 0291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Canaa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liann Janowski</w:t>
      </w:r>
    </w:p>
    <w:p>
      <w:pPr>
        <w:pStyle w:val="Normal"/>
        <w:rPr/>
      </w:pPr>
      <w:r>
        <w:rPr>
          <w:sz w:val="20"/>
          <w:szCs w:val="20"/>
        </w:rPr>
        <w:t xml:space="preserve">Juliann.janowski@newcanaan.k12.ct.u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 594 4600                </w:t>
        <w:tab/>
        <w:tab/>
        <w:t>Fax # 203 594 5700</w:t>
        <w:tab/>
        <w:tab/>
        <w:t xml:space="preserve">  </w:t>
      </w:r>
    </w:p>
    <w:p>
      <w:pPr>
        <w:pStyle w:val="Normal"/>
        <w:ind w:firstLine="9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tow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en Sherman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shermank@newtown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dgefield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ch Sanzo &amp; David Yolen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rsanzo@ridgefield.org</w:t>
      </w:r>
      <w:r>
        <w:rPr>
          <w:sz w:val="20"/>
          <w:szCs w:val="20"/>
        </w:rPr>
        <w:tab/>
        <w:tab/>
        <w:t>dyolen@ridgefield.org</w:t>
      </w:r>
    </w:p>
    <w:p>
      <w:pPr>
        <w:pStyle w:val="Normal"/>
        <w:ind w:firstLine="9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>Fax # 203 431 28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. Joseph High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Norman Roos</w:t>
      </w:r>
    </w:p>
    <w:p>
      <w:pPr>
        <w:pStyle w:val="Normal"/>
        <w:autoSpaceDE w:val="false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nroos@sjcadets.org       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203 739 0175   </w:t>
      </w:r>
      <w:r>
        <w:rPr>
          <w:sz w:val="20"/>
          <w:szCs w:val="20"/>
        </w:rPr>
        <w:t xml:space="preserve"> </w:t>
        <w:tab/>
        <w:tab/>
        <w:tab/>
        <w:t>Fax # 203 261-9594</w:t>
      </w:r>
    </w:p>
    <w:p>
      <w:pPr>
        <w:pStyle w:val="Normal"/>
        <w:ind w:firstLine="9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mford High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Tom Sartor  </w:t>
      </w:r>
      <w:r>
        <w:rPr>
          <w:sz w:val="20"/>
          <w:szCs w:val="20"/>
        </w:rPr>
        <w:t>&amp; Paul Wel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en-US"/>
        </w:rPr>
        <w:t>sartorct@hotmail.com</w:t>
      </w:r>
      <w:r>
        <w:rPr>
          <w:color w:val="000000"/>
          <w:lang w:eastAsia="en-US"/>
        </w:rPr>
        <w:t>    </w:t>
      </w:r>
      <w:r>
        <w:rPr>
          <w:sz w:val="20"/>
          <w:szCs w:val="20"/>
        </w:rPr>
        <w:tab/>
        <w:tab/>
        <w:t>pfwelch@optonline.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977 4260</w:t>
        <w:tab/>
        <w:tab/>
        <w:tab/>
        <w:t>Fax # 203 977 5610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ple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 Wilkes &amp; Sydney Brow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liam_wilkes@westport.k12.ct.us</w:t>
        <w:tab/>
        <w:t xml:space="preserve">sydney_brown@westport.k12.ct.us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3 341 1353                                  </w:t>
      </w:r>
    </w:p>
    <w:p>
      <w:pPr>
        <w:pStyle w:val="Normal"/>
        <w:ind w:firstLine="9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mbull High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Harold J. Darak </w:t>
      </w:r>
    </w:p>
    <w:p>
      <w:pPr>
        <w:pStyle w:val="Normal"/>
        <w:rPr>
          <w:color w:val="0000FF"/>
          <w:lang w:eastAsia="en-US"/>
        </w:rPr>
      </w:pPr>
      <w:r>
        <w:rPr>
          <w:color w:val="000000"/>
          <w:sz w:val="20"/>
          <w:szCs w:val="20"/>
          <w:lang w:eastAsia="en-US"/>
        </w:rPr>
        <w:t>darakh@trumbullps.org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03 452 4555</w:t>
        <w:tab/>
        <w:tab/>
        <w:tab/>
        <w:t xml:space="preserve">Fax # 203 452 4590                      </w:t>
      </w:r>
    </w:p>
    <w:p>
      <w:pPr>
        <w:pStyle w:val="Normal"/>
        <w:ind w:firstLine="9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sthill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Capriot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Capriotti@ci.stamford,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977 44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lton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ve Bell &amp; Christian Willa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ls@wilton.k12.ct.us       </w:t>
        <w:tab/>
        <w:t>willaumc@wilton.k12.ct.us</w:t>
      </w:r>
    </w:p>
    <w:p>
      <w:pPr>
        <w:pStyle w:val="Normal"/>
        <w:rPr/>
      </w:pPr>
      <w:r>
        <w:rPr>
          <w:sz w:val="20"/>
          <w:szCs w:val="20"/>
        </w:rPr>
        <w:t>203 762 0381</w:t>
        <w:tab/>
        <w:tab/>
        <w:tab/>
        <w:t>Fax# 203 834 0164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ofrea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en Campe   2005-2007</w:t>
      </w:r>
    </w:p>
    <w:p>
      <w:pPr>
        <w:pStyle w:val="Normal"/>
        <w:rPr/>
      </w:pPr>
      <w:r>
        <w:rPr>
          <w:sz w:val="20"/>
          <w:szCs w:val="20"/>
        </w:rPr>
        <w:t xml:space="preserve">skcampe@optonline.net      </w:t>
      </w:r>
    </w:p>
    <w:p>
      <w:pPr>
        <w:pStyle w:val="Normal"/>
        <w:rPr/>
      </w:pPr>
      <w:r>
        <w:rPr>
          <w:sz w:val="20"/>
          <w:szCs w:val="20"/>
        </w:rPr>
        <w:t>Fax # 203 966 9534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sticican  (former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e Ecsedy -- Joel Barlow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ke.lynn.ecsedy@snet.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 938 2508</w:t>
        <w:tab/>
        <w:tab/>
        <w:tab/>
        <w:t>203 261 4549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stician 2006-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b Findley (Bethel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leyr@bethel.k12.ct.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rator   2004-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ael Allwood       (Brunswi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ordin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an Schoenwa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choenwald@hotmail.com</w:t>
      </w:r>
    </w:p>
    <w:p>
      <w:pPr>
        <w:pStyle w:val="Normal"/>
        <w:rPr/>
      </w:pPr>
      <w:r>
        <w:rPr>
          <w:sz w:val="20"/>
          <w:szCs w:val="20"/>
        </w:rPr>
        <w:t>203 866 3846</w:t>
        <w:tab/>
        <w:tab/>
        <w:tab/>
        <w:t>Fax# 203 866 4020</w:t>
        <w:tab/>
        <w:tab/>
        <w:t xml:space="preserve">  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er question wri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ll Hilly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hillyard@netins.net</w:t>
      </w:r>
    </w:p>
    <w:p>
      <w:pPr>
        <w:pStyle w:val="Normal"/>
        <w:ind w:firstLine="9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 Writer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Mike Wenger 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mwenger@londonderry.org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  <w:szCs w:val="20"/>
        </w:rPr>
        <w:t>Proofreader 2007-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 Ellen Fo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3721@msn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0:19:00Z</dcterms:created>
  <dc:creator>Preferred Customer</dc:creator>
  <dc:description/>
  <dc:language>en-US</dc:language>
  <cp:lastModifiedBy>Jonathan</cp:lastModifiedBy>
  <cp:lastPrinted>2007-09-24T11:34:00Z</cp:lastPrinted>
  <dcterms:modified xsi:type="dcterms:W3CDTF">2008-10-03T00:28:00Z</dcterms:modified>
  <cp:revision>3</cp:revision>
  <dc:subject/>
  <dc:title>School</dc:title>
</cp:coreProperties>
</file>